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669458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8.12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82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5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и обсудив перспективный план работы Мглинского районного Совета народных депутатов пятого созыва на 2015 год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5 год утвердить. (Прилагается)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с момента подпис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ind w:left="5387" w:right="-285" w:firstLine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                                                          к решению Мглинского районного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Совета народных депутатов                                                                                       от 18.12.2014 г. № </w:t>
      </w:r>
      <w:r>
        <w:rPr>
          <w:sz w:val="24"/>
          <w:szCs w:val="24"/>
          <w:u w:val="single"/>
        </w:rPr>
        <w:t>5-8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СПЕКТИВНЫЙ 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 депутатов на 2015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квартал (феврал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района в зимний пери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ранспорту и связ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 Отчет «О результатах оперативной деятельности служб и подразделений МО МВД России «Унечский» за 2014 год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. Разное.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март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тчет Главы  администрации района «О работе администрации района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тчёт Главы района, председателя районного Совета народных депутатов «О работе районного Совета народных депутатов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тчет о деятельности Контрольно-счетной палаты Мглинского района за 2014 г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4. Разное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(июн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сполнении бюджета Мглинского муниципальн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вопросам социальной политики, делам ветеранов, молодёжи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атеринства и детств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Разное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(сентябрь)  </w:t>
      </w:r>
    </w:p>
    <w:p>
      <w:pPr>
        <w:pStyle w:val="TextBody"/>
        <w:numPr>
          <w:ilvl w:val="0"/>
          <w:numId w:val="2"/>
        </w:numPr>
        <w:ind w:left="66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О ходе уборки урожая, заготовки кормов и подготовке животноводческих помещений к зимне-стойловому содержанию скота в сельскохозяйственных 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ГКУ Брянской области «Мглинское управление сельского хозяйства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  Отчет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Разно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(декабрь) 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отдел экономики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б утверждении перспективного плана Мглинского районного Совета народных депутатов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ппарат и комиссии районного Совета народных депутатов</w:t>
      </w:r>
    </w:p>
    <w:p>
      <w:pPr>
        <w:pStyle w:val="Normal"/>
        <w:ind w:left="300" w:hanging="0"/>
        <w:rPr>
          <w:sz w:val="24"/>
          <w:szCs w:val="24"/>
        </w:rPr>
      </w:pPr>
      <w:r>
        <w:rPr>
          <w:sz w:val="24"/>
          <w:szCs w:val="24"/>
        </w:rPr>
        <w:t xml:space="preserve">4.  Разно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I. Вопросы рассматриваемые Президиумо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айонного Совета народных депутатов в 2015 году.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оводить не менее одного заседания в квартал.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Разное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Вопросы вносимые на рассмотрение постоянных  комиссий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О ходе зимовки скота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 Подготовка к весеннее - полевой кампании 2015 года в Мглинском районе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jc w:val="left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1. О ходе весенне–полевых работ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Перевод скота на летне-пастбищное содержание в сельхозпредприятиях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подготовке сельхозпредприятий и населения района к уборке зерновых культур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одготовке животноводческих помещений к зимне-стойловому содержанию скота в 2015-2016года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еализации Указа Президента РФ от 7 мая 2012 года №597 «О мерах по реализации государственной социальной политики»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заместитель главы администрации района по социальным вопросам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Внедрение норм Федерального закона от 28.12.2013 года  №442-ФЗ «Об основах социального обслуживания граждан в Российской Федерации» с 01 января 2015года в Мглинском районе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заместитель главы администрации района по социальным вопросам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БУЗ Мглинская ЦРБ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аботе органа опеки и попечительства по устройству в семьи детей, оставшихся без попечения родителей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рган опеки и попечительства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редоставлении мер социальной поддержки ветеранам Великой Отечественной войны в Мглинском районе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диспансеризации определенных групп взрослого населения Мглинского района за 1 полугодие  2015 год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БУЗ Мглинская ЦРБ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итогах организации летнего отдыха, оздоровления и занятости детей и подростков Мглинского  района в 2015 году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районный отдел образования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2014 год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тчет «О работе административной комиссии муниципального образования «Мглинский район» за 2014 год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работе комиссии по делам несовершеннолетних и защите их прав при администрации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КДН и ЗП при администрации района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организации работы администрации района по составлению протоколов об административных правонарушения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 реализации муниципальной программы «Обеспечение правопорядка на территории Мглинского района (2014-2017годы)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 проекте бюджета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б отчете о деятельности Контрольно-счетной палаты Мглинск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</w:t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б исполнении бюджета Мглинского муниципальн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О содействии органов местного самоуправления развитию среднего и малого бизнеса и предпринимательства на территории Мглинского район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 мерах по увеличению поступления налоговых и неналоговых доходов в бюджет Мглинского муниципальн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анспорту и связ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в зимний пери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.    О состоянии и мерах по улучшению транспортного обслуживания населения пассажирским автомобильным транспортом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ООО «Мглинские пассажирские перевозки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. Об итогах проведения отопительного сезона 2014-2015 годов и задачах по подготовке к осенне-зимнему периоду 2015-2016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 О проделанной работе по строительству и благоустройству за истекший период 2015 года и задачах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готовности жилищно-коммунального хозяйства к работе в осенне-зимний период 2015-2016 годов. </w:t>
        <w:br/>
        <w:t xml:space="preserve">                                                                                        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2:00Z</dcterms:created>
  <dc:creator>rip</dc:creator>
  <dc:description/>
  <cp:keywords/>
  <dc:language>en-US</dc:language>
  <cp:lastModifiedBy>Admin</cp:lastModifiedBy>
  <cp:lastPrinted>2009-03-25T16:54:00Z</cp:lastPrinted>
  <dcterms:modified xsi:type="dcterms:W3CDTF">2014-12-29T12:43:00Z</dcterms:modified>
  <cp:revision>4</cp:revision>
  <dc:subject/>
  <dc:title> </dc:title>
</cp:coreProperties>
</file>